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Kazakhstan e Friuli Venezia Giul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Una giornata per la Cooperazione e la Partnershi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(CCIAA di Trieste, lunedì 21 maggio 2012 – Sala Rossa, ore 16.30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CHEDA DI ADESION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Scheda da compilare ed inviare </w:t>
      </w:r>
      <w:r>
        <w:rPr>
          <w:rFonts w:cs="Arial" w:ascii="Arial" w:hAnsi="Arial"/>
          <w:b/>
        </w:rPr>
        <w:t xml:space="preserve">entro giovedì 17 maggio 2012 </w:t>
      </w:r>
      <w:r>
        <w:rPr>
          <w:rFonts w:cs="Arial" w:ascii="Arial" w:hAnsi="Arial"/>
        </w:rPr>
        <w:t>via fax (040 369959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ontatto: 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l. 040 6701206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040 369959</w:t>
      </w:r>
    </w:p>
    <w:p>
      <w:pPr>
        <w:pStyle w:val="Normal"/>
        <w:spacing w:lineRule="auto" w:line="240"/>
        <w:rPr/>
      </w:pPr>
      <w:r>
        <w:rPr/>
        <w:t>mail: presidenza@ts.camcom.it</w:t>
      </w:r>
    </w:p>
    <w:tbl>
      <w:tblPr>
        <w:tblW w:w="99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9"/>
      </w:tblGrid>
      <w:tr>
        <w:trPr/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szCs w:val="20"/>
              </w:rPr>
            </w:pPr>
            <w:r>
              <w:rPr/>
              <w:t>Denominazione</w:t>
            </w:r>
          </w:p>
        </w:tc>
      </w:tr>
      <w:tr>
        <w:trPr/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rizzo</w:t>
            </w:r>
          </w:p>
        </w:tc>
      </w:tr>
      <w:tr>
        <w:trPr/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ittà                                                                      Prov.                                  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CAP</w:t>
            </w:r>
          </w:p>
        </w:tc>
      </w:tr>
      <w:tr>
        <w:trPr/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Tel                                                                         Fax                                       </w:t>
            </w:r>
          </w:p>
        </w:tc>
      </w:tr>
      <w:tr>
        <w:trPr/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                                                                   sito web</w:t>
            </w:r>
          </w:p>
        </w:tc>
      </w:tr>
      <w:tr>
        <w:trPr>
          <w:trHeight w:val="3791" w:hRule="atLeast"/>
        </w:trPr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ecipante (nome, cognome, qualifica, n. cellulare;) 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bookmarkStart w:id="0" w:name="OLE_LINK1"/>
            <w:r>
              <w:rPr>
                <w:rFonts w:cs="Arial" w:ascii="Arial" w:hAnsi="Arial"/>
                <w:b/>
                <w:sz w:val="20"/>
              </w:rPr>
              <w:t>Settore di attività (breve descrizione)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1" w:name="OLE_LINK1"/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_______________________</w:t>
            </w:r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ore/partnership di interesse in Kazakhstan 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Ai sensi della D.Lgs 196/03 il sottoscritto prende atto che i dati forniti mediante la presente scheda saranno utilizzati e trattati dalla Camera di Commercio I.A.A. di Trieste e dalla sua Azienda Speciale Aries ai soli fini dell’organizzazione dell’iniziativa di cui trattasi e della diffusione di notizie su attività promozionali promosse dall’Ente stesso e dall’Azienda Speciale Aries. Dichiara altresì di essere a conoscenza degli specifici diritti che, in relazione al trattamento di tali dati, le derivano dall’art. 13 della predetta norma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ata:                                                              Timbro dell’azienda e firma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852" w:hanging="0"/>
      <w:jc w:val="right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664710" cy="10642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66471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atterepredefinitoparagrafo"/>
    <w:rPr>
      <w:rFonts w:eastAsia="Times New Roman" w:cs="Times New Roman"/>
      <w:bCs w:val="false"/>
      <w:iCs w:val="false"/>
      <w:szCs w:val="22"/>
      <w:lang w:val="it-I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IA3 modello carta intestata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56:00Z</dcterms:created>
  <dc:creator>si8_user</dc:creator>
  <dc:description/>
  <cp:keywords>ADRIA3</cp:keywords>
  <dc:language>en-US</dc:language>
  <cp:lastModifiedBy>damiani</cp:lastModifiedBy>
  <cp:lastPrinted>2012-05-10T17:01:00Z</cp:lastPrinted>
  <dcterms:modified xsi:type="dcterms:W3CDTF">2012-05-10T15:22:00Z</dcterms:modified>
  <cp:revision>4</cp:revision>
  <dc:subject>carta intestata</dc:subject>
  <dc:title>ADRIA3</dc:title>
</cp:coreProperties>
</file>